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PITALISMO</w:t>
      </w:r>
    </w:p>
    <w:p>
      <w:pPr>
        <w:pStyle w:val="Normal"/>
        <w:rPr/>
      </w:pPr>
      <w:r>
        <w:rPr/>
        <w:t>Definição dos termos:</w:t>
      </w:r>
    </w:p>
    <w:p>
      <w:pPr>
        <w:pStyle w:val="NormalWeb"/>
        <w:jc w:val="both"/>
        <w:rPr>
          <w:lang w:val="pt-PT"/>
        </w:rPr>
      </w:pPr>
      <w:r>
        <w:rPr/>
        <w:t xml:space="preserve">TRUSTE: </w:t>
      </w:r>
      <w:r>
        <w:rPr>
          <w:lang w:val="pt-PT"/>
        </w:rPr>
        <w:t>é a expressão utilizada para designar as empresas ou grupos que se reúnem com o objetivo de dominar o mercado e suprimir a livre concorrência e também são grandes grupos ou empresas que controlam todas as etapas da produção, desde a retirada de matéria-prima da natureza até a distribuição das mercadorias.</w:t>
      </w:r>
    </w:p>
    <w:p>
      <w:pPr>
        <w:pStyle w:val="NormalWeb"/>
        <w:jc w:val="both"/>
        <w:rPr/>
      </w:pPr>
      <w:r>
        <w:rPr/>
        <w:t xml:space="preserve">CARTEL: </w:t>
      </w:r>
      <w:r>
        <w:rPr>
          <w:lang w:val="pt-PT"/>
        </w:rPr>
        <w:t>é um acordo entre concorrentes para fixação de preços ou cotas de produção, divisão de clientes e de mercados de atuação</w:t>
      </w:r>
      <w:r>
        <w:rPr>
          <w:vertAlign w:val="superscript"/>
          <w:lang w:val="pt-PT"/>
        </w:rPr>
        <w:t xml:space="preserve"> </w:t>
      </w:r>
      <w:r>
        <w:rPr>
          <w:lang w:val="pt-PT"/>
        </w:rPr>
        <w:t>ou, por meio da ação coordenada entre os participantes, eliminar a concorrência e aumentar os preços dos produtos, obtendo maiores lucros, em prejuízo do bem-estar do consumidor.</w:t>
      </w:r>
    </w:p>
    <w:p>
      <w:pPr>
        <w:pStyle w:val="Normal"/>
        <w:ind w:left="360" w:hanging="0"/>
        <w:rPr>
          <w:lang w:val="pt-PT"/>
        </w:rPr>
      </w:pPr>
      <w:r>
        <w:rPr>
          <w:lang w:val="pt-PT"/>
        </w:rPr>
      </w:r>
    </w:p>
    <w:p>
      <w:pPr>
        <w:pStyle w:val="Normal"/>
        <w:jc w:val="both"/>
        <w:rPr/>
      </w:pPr>
      <w:r>
        <w:rPr/>
        <w:t xml:space="preserve">ROYALTY: </w:t>
      </w:r>
      <w:r>
        <w:rPr>
          <w:lang w:val="pt-PT"/>
        </w:rPr>
        <w:t>é o termo utilizado para designar a importância paga ao detentor ou proprietário ou um território, recurso natural, produto, marca, patente de produto, processo de produção, ou obra original, pelos direitos de exploração, uso, distribuição ou comercialização do referido produto ou tecnologia. Os detentores ou proprietários recebem porcentagens geralmente pré-fixadas das vendas finais ou dos lucros obtidos por aquele que extrai o recurso natural, ou fabrica e comercializa um produto ou tecnologia, assim como o concurso de suas marcas ou dos lucros obtidos com essas operaçõ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23:23:00Z</dcterms:created>
  <dc:creator>TOSHIBA</dc:creator>
  <dc:description>ROYALTY: é o termo utilizado para designar a importância paga ao detentor ou proprietário ou um território, recurso natural, produto, marca, patente de produto, processo de produção, ou obra original, pelos direitos de exploração, uso, distribuição ou comercialização do referido produto ou tecnologia. CARTEL: é um acordo entre concorrentes para fixação de preços ou cotas de produção, divisão de clientes e de mercados de atuação ou, por meio da ação coordenada entre os participantes, eliminar a concorrência e aumentar os preços dos produtos, obtendo maiores lucros, em prejuízo do bem-estar do consumidor.Os detentores ou proprietários recebem porcentagens geralmente pré-fixadas das vendas finais ou dos lucros obtidos por aquele que extrai o recurso natural, ou fabrica e comercializa um produto ou tecnologia, assim como o concurso de suas marcas ou dos lucros obtidos com essas operaçõesCAPITALISMODefinição dos termos:TRUSTE: é a expressão utilizada para designar as empresas ou grupos que se reúnem com o obj</dc:description>
  <cp:keywords>do produto lucros produção da </cp:keywords>
  <dc:language>en-US</dc:language>
  <cp:lastModifiedBy>TOSHIBA</cp:lastModifiedBy>
  <dcterms:modified xsi:type="dcterms:W3CDTF">2011-03-04T23:39:00Z</dcterms:modified>
  <cp:revision>1</cp:revision>
  <dc:subject/>
  <dc:title>CAPITALISMO</dc:title>
</cp:coreProperties>
</file>